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0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5863"/>
        <w:gridCol w:w="1800"/>
        <w:gridCol w:w="1269"/>
      </w:tblGrid>
      <w:tr>
        <w:trPr/>
        <w:tc>
          <w:tcPr>
            <w:tcW w:w="161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T2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ASIC INDUSTRIAL BIO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/>
            </w:pPr>
            <w:r>
              <w:rPr/>
              <w:t>Give an account on modeling and assessment in process develo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jc w:val="both"/>
              <w:rPr/>
            </w:pPr>
            <w:r>
              <w:rPr/>
              <w:t>Give an account on problem structuring and uncertainty analysis in bio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duction of beer in the bioprocess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wine production using micro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duction of biofertiliz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process scheme on the production of Vitamin B1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on the production of Xanthan G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on the industrial production of Nis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view the production of monoclonal antibodies with a reference to the complementary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03:00Z</dcterms:created>
  <dc:creator>user</dc:creator>
  <dc:description/>
  <cp:keywords/>
  <dc:language>en-US</dc:language>
  <cp:lastModifiedBy>Admin</cp:lastModifiedBy>
  <dcterms:modified xsi:type="dcterms:W3CDTF">2018-11-19T06:24:00Z</dcterms:modified>
  <cp:revision>7</cp:revision>
  <dc:subject/>
  <dc:title/>
</cp:coreProperties>
</file>